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CÓRPORA INDIVIDUALES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RITERIOS QUE DEBEN TENERSE EN CUENT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tipo de corpus y objetivos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estructuración y organización de documentos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 xml:space="preserve">carpetas y subcarpetas- monolingües/bilingües 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cuestiones conceptuales y temáticas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tipos de documentos vs campos temáticos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facilidad para localización de documentos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facilidad para localización de terminología concreta o determinada informació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0:09:00Z</dcterms:created>
  <dc:creator>Bia</dc:creator>
  <dc:description/>
  <cp:keywords/>
  <dc:language>en-US</dc:language>
  <cp:lastModifiedBy>Bia</cp:lastModifiedBy>
  <dcterms:modified xsi:type="dcterms:W3CDTF">2010-11-04T00:18:00Z</dcterms:modified>
  <cp:revision>1</cp:revision>
  <dc:subject/>
  <dc:title>CÓRPORA INDIVIDUALES</dc:title>
</cp:coreProperties>
</file>